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3.04.2011  №  1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13.04.2011                                                                                №  98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по тексту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52 801,3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99 447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70 957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6) дефицит районного бюджета в сумме 46 645,8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,25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тделу по организационно- кадровой работе и взаимодействию с                                                                  правоохранительными органами и казачеством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Zver</cp:lastModifiedBy>
  <cp:lastPrinted>2009-11-17T13:11:00Z</cp:lastPrinted>
  <dcterms:modified xsi:type="dcterms:W3CDTF">2011-04-14T10:08:00Z</dcterms:modified>
  <cp:revision>130</cp:revision>
  <dc:subject/>
  <dc:title>ПРОЕКТ </dc:title>
</cp:coreProperties>
</file>